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mmand s and Functions for Windows X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neral keyboard shortcu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TRL+C (Copy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TRL+X (Cut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TRL+V (Paste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TRL+Z (Undo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LETE (Delete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IFT+DELETE (Delete the selected item permanently without placing the item in the Recycle Bin)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TRL while dragging an item (Copy the selected item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TRL+SHIFT while dragging an item (Create a shortcut to the selected item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2 key (Rename the selected item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TRL+RIGHT ARROW (Move the insertion point to the beginning of the next word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TRL+LEFT ARROW (Move the insertion point to the beginning of the previous word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TRL+DOWN ARROW (Move the insertion point to the beginning of the next paragraph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TRL+UP ARROW (Move the insertion point to the beginning of the previous paragraph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TRL+SHIFT with any of the arrow keys (Highlight a block of text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IFT with any of the arrow keys (Select more than one item in a window or on the desktop, or select text in a document)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TRL+A (Select all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3 key (Search for a file or a folder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T+ENTER (View the properties for the selected item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T+F4 (Close the active item, or quit the active program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T+ENTER (Display the properties of the selected object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T+SPACEBAR (Open the shortcut menu for the active window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TRL+F4 (Close the active document in programs that enable you to have multiple documents open simultaneously)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T+TAB (Switch between the open items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T+ESC (Cycle through items in the order that they had been opened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6 key (Cycle through the screen elements in a window or on the desktop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4 key (Display the Address bar list in My Computer or Windows Explorer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IFT+F10 (Display the shortcut menu for the selected item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T+SPACEBAR (Display the System menu for the active window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TRL+ESC (Display the Start menu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T+Underlined letter in a menu name (Display the corresponding menu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derlined letter in a command name on an open menu (Perform the corresponding command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10 key (Activate the menu bar in the active program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IGHT ARROW (Open the next menu to the right, or open a submenu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FT ARROW (Open the next menu to the left, or close a submenu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5 key (Update the active window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CKSPACE (View the folder one level up in My Computer or Windows Explorer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SC (Cancel the current task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IFT when you insert a CD-ROM into the CD-ROM drive (Prevent the CD-ROM from automatically playing)  </w:t>
      </w:r>
    </w:p>
    <w:p>
      <w:pPr>
        <w:pStyle w:val="Normal"/>
        <w:numPr>
          <w:ilvl w:val="0"/>
          <w:numId w:val="1"/>
        </w:numPr>
        <w:rPr/>
      </w:pPr>
      <w:r>
        <w:rPr/>
        <w:t>CTRL+SHIFT+ESC (Open Task Manager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alog box keyboard shortcuts</w:t>
      </w:r>
    </w:p>
    <w:p>
      <w:pPr>
        <w:pStyle w:val="Normal"/>
        <w:rPr/>
      </w:pPr>
      <w:r>
        <w:rPr/>
        <w:t xml:space="preserve">If you press SHIFT+F8 in extended selection list boxes, you enable extended selection mode. In this mode, you can use an arrow key to move a cursor without changing the selection. You can press CTRL+SPACEBAR or SHIFT+SPACEBAR to adjust the selection. To cancel extended selection mode, press SHIFT+F8 again. Extended selection mode cancels itself when you move the focus to another control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TRL+TAB (Move forward through the tabs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TRL+SHIFT+TAB (Move backward through the tabs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AB (Move forward through the options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HIFT+TAB (Move backward through the options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T+Underlined letter (Perform the corresponding command or select the corresponding option)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TER (Perform the command for the active option or button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ACEBAR (Select or clear the check box if the active option is a check box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row keys (Select a button if the active option is a group of option buttons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1 key (Display Help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4 key (Display the items in the active list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ACKSPACE (Open a folder one level up if a folder is selected in the </w:t>
      </w:r>
      <w:r>
        <w:rPr>
          <w:b/>
          <w:bCs/>
        </w:rPr>
        <w:t>Save As</w:t>
      </w:r>
      <w:r>
        <w:rPr/>
        <w:t xml:space="preserve"> or </w:t>
      </w:r>
      <w:r>
        <w:rPr>
          <w:b/>
          <w:bCs/>
        </w:rPr>
        <w:t>Open</w:t>
      </w:r>
      <w:r>
        <w:rPr/>
        <w:t xml:space="preserve"> dialog box)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2:09:00Z</dcterms:created>
  <dc:creator>Shelly</dc:creator>
  <dc:description/>
  <cp:keywords/>
  <dc:language>en-US</dc:language>
  <cp:lastModifiedBy>Shelly</cp:lastModifiedBy>
  <dcterms:modified xsi:type="dcterms:W3CDTF">2012-02-04T02:10:00Z</dcterms:modified>
  <cp:revision>1</cp:revision>
  <dc:subject/>
  <dc:title>Command s and Functions for Windows XP</dc:title>
</cp:coreProperties>
</file>